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75"/>
        <w:outlineLvl w:val="0"/>
        <w:rPr>
          <w:rFonts w:ascii="Arial" w:hAnsi="Arial" w:eastAsia="Times New Roman" w:cs="Arial"/>
          <w:b/>
          <w:b/>
          <w:bCs/>
          <w:color w:val="151F6D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51F6D"/>
          <w:kern w:val="2"/>
          <w:sz w:val="24"/>
          <w:szCs w:val="24"/>
          <w:lang w:eastAsia="ru-RU"/>
        </w:rPr>
        <w:t>14.10.2021р. Ставки плати за використання власних вагонів приписки філії « Рефрижераторна вагонна компанія» АТ «Укрзалізниця» (вводяться в дію з 00:00 14.11.2021р):</w:t>
      </w:r>
    </w:p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тавки плати за використання власних вагонів філії « Рефрижераторна вагонна компанія» АТ «Укрзалізниця»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 (вводяться в дію з 00:00 14.11.2021р)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5720"/>
        <w:gridCol w:w="1156"/>
        <w:gridCol w:w="1178"/>
        <w:gridCol w:w="1092"/>
      </w:tblGrid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зва збору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диниця виміру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тість послуг без ПДВ, грн  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тість послуг з ПДВ, грн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лата за використання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лужбово-технічного вагон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рн./ваг/добу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79,5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855,46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лата за використання власного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антажного вагон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філії "РВК" АТ "Укрзалізниці" 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рн./ваг/добу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9,0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0,86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лата  за використання  службово-технічного вагону (без обладн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рн./ваг/добу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83,10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9,72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лата  за використання  службово-технічного вагону (без бригадного обслуговув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рн./ваг/добу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24,3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9,22</w:t>
            </w:r>
          </w:p>
        </w:tc>
      </w:tr>
    </w:tbl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shd w:fill="FFFFFF" w:val="clear"/>
        <w:spacing w:lineRule="atLeast" w:line="405" w:before="0" w:after="75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151F6D"/>
          <w:sz w:val="24"/>
          <w:szCs w:val="24"/>
        </w:rPr>
        <w:t>14.10.2021р. Ставки плати за використання службово-технічних вагонів переобладнаних для перевезення військової варти з супроводом та екіпіровкою приписки філія «Рефрижераторна вагонна компанія» АТ «Укрзалізниця» (вводяться в дію з 00:00 14.11.2021р):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тавки плати за використання службово-технічних вагонів переобладнаних для перевезення військової варти з супроводом та екіпіровкою приписки філія «Рефрижераторна вагонна компанія» АТ «Укрзалізниця» (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вводяться в дію з 00:00 14.11.2021р</w:t>
      </w:r>
      <w:r>
        <w:rPr/>
        <w:t>)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5716"/>
        <w:gridCol w:w="1166"/>
        <w:gridCol w:w="1244"/>
        <w:gridCol w:w="1146"/>
      </w:tblGrid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йменування товару, робіт (послуг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диниця виміру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тість послуг без ПДВ, грн  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тість послуг з ПДВ, грн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лата за використання службово-технічного вагону переобладнаного для перевезення військової варти з супроводом та екіпіровкою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сінньо-зимовий період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(01.10.2021р – 28.02.2022р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рн./ваг/добу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76,35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91,62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лата за використання службово-технічного вагону переобладнаного для перевезення військової варти з супроводом та екіпіровкою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есняно-літній період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(01.03.2022р – 31.09.2022р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рн./ваг/добу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54,07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24,89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ru-RU"/>
        </w:rPr>
        <w:t> </w:t>
      </w:r>
    </w:p>
    <w:p>
      <w:pPr>
        <w:pStyle w:val="Heading1"/>
        <w:shd w:fill="FFFFFF" w:val="clear"/>
        <w:spacing w:lineRule="atLeast" w:line="405" w:before="0" w:after="75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20:11:00Z</dcterms:created>
  <dc:creator>Sema</dc:creator>
  <dc:description/>
  <cp:keywords/>
  <dc:language>en-US</dc:language>
  <cp:lastModifiedBy>Sema</cp:lastModifiedBy>
  <dcterms:modified xsi:type="dcterms:W3CDTF">2021-10-22T20:17:00Z</dcterms:modified>
  <cp:revision>3</cp:revision>
  <dc:subject/>
  <dc:title/>
</cp:coreProperties>
</file>